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овая потех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енный румы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ходите зав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япать , метелить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ный комбайнер, ассенизатор компьютерных сетей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Залепы. К части 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ИМИЯ(после занятия по бензолу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епа: “Нет, я все понял, только одно непонятно, что это  за гайки мы целый урок рисовали.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Залепы. Часть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”У меня есть один экземпляр плана нашей работы. Я дам его кому-нибудь из старост, и он отксерокопирует его на всех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За свой счет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кан: “Таких студентов у нас практически нет, хотя исключения бывают 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Но они в университете уже не учатся 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ЕДОСМОТ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редь в один из кабинетов. Девушка хочет зайти и спрашивает у стоящих вокр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Там парень или девушка?”(имея ввиду пациен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-то: “Там дедушка!”(имея ввиду докто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вешивают весьма массивного пар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тор: “126 килограмм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-то: “У меня рост почти такой же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. ТЕОРИЯ(после 10-минутного опоздания преп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Давайте с самого начала договоримся 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-то: “Не опаздывать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отекарь: “Что делать, если вы потеряли книгу?.. Нет, вешаться не надо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(диктует): “Американцы открыто проявляют дружелюбие, ценят шутку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Хотя сами их не понимают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. ТЕ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ктор: “Я на первом занятии двоек не ставлю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-то: “Вы выставляете эти двойки на второе занятие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ОСОФ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(Белокурский) объясняет сущность буддизма - раздается звон буты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Я далек от мысли, что кто-то читает Горького в стеклянном переплете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ЕННЫЕ ТЕХН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чалка(диктует): “... при этом организация производства обуславливается 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ста ДМЗ-2(1-й): “Двумя буслами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АЯ МАТЕМА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А=В при В равном А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.ТЕО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Хакеры, байкеры и другие киллеры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 СТ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Реальная история (true stor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роде пропала водка. Мы рады снова видеть тебя Сэм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АЯ МАТЕМА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Приделаем предел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АЯ МАТЕМА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Вся эта абракадабра и есть ответ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АР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На дворе трава, на траве дрова, На дровах братва, у братвы трава.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источник – шутка из репертуара комманды КВН “Дети лейтенанта Шмидта”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ueen+King=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ЕННЫЕ ТЕХН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... трубы бывают бесшовные, стальные, горячекатаные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Для тех, кто любит погорячее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L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Вы наверное поступили сюда, потому что вы дочка проректо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Зачем проректора? Просто - ректора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АР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Утро таяло в тумане, шелестели камыш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ациозные как лани, шли по полю алкаши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-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Здесь вам не математика, тут думать надо!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Значит допустим, что например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LI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ученок: “Задам на дом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IO B-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Кукушка: “Будешь рыть другому яму, заберут последнюю пижаму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А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ырко: “Каждый человек может верить во что хочет, думать, что хочет и говорить что хочет и если совесть не мучает 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овицкий: “Каждого человека найдется за что посадить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 “Если кому надо, то пусть доказывают ее куда хотят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 СТ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тану рано утр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ью чашку рту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йду подох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институте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Граната нашла героя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пособ доказательства “от противного” начинают использовать тогда, когда становится противно от того, что не получается использовать другие способ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бойный отдел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дельный отбо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бойный удел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дельный убой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ИСЬ В КОНСПЕКТ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Изучение счётных машин и других средств связи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ная проверка знаний студента проводится весной. В июне-месяце как правило..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РЕМЯ ЗАСТОЛЬ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: “Ой, это что? Селёдка под шубой? Я спрашиваю, это что, шуба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: “Это подкладка от шубы.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МАРТЫНЕНКО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</w:t>
      </w:r>
      <w:r>
        <w:rPr>
          <w:sz w:val="24"/>
          <w:szCs w:val="24"/>
        </w:rPr>
        <w:t>Не так уж и легко поднять легкую промышленность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Хотели как лучше, а получилось хуже не придумаешь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ЫНЕНКО: “И один в поле воин, коли рожа крива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Кукушка: “Не зная броду, не спеши пить оттуда воду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 вам денюжку принес, за квартиру, за январ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т спасибо, хорошо, только счас уж месяц м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ла рамой била ма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ЗПРОМ России - горели ваши денежки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РАННЫЕ ВЫДЕРЖКИ ИЗ КНИГИ "ОСНОВЫ ЭКОНОМИЧЕСКОЙ ИНФОРМАТИКИ" под редакцией Морозевича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ейджер - это радиоприемник индивидуального 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На лицевой панели системного блока выделяют ... и две-три кнопки, в том числе кнопка аппаратного сброса Reset ( это важная кнопка - запомните ее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Это создает не только шум, но и требуемый образ на бумаге. - о работе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О лазерных - Готовый документ "выезжает" из принтера тепленьким (в прямом смысл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ЭВМ содержит ряд специализированных устройств управления - контроллеров ( подчеркнем, не контролср , а контроллер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Реализуется передача программ иданных с машины на машину по "джентельменскому" соглашению сторон или при отсутствии оного (далее заимствование програм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Конечно без знаний tpi и bpi можно жить сто лет. Но разве не интересно знать, что бит занимает около 0,00254 "погонных" миллиметр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 Вы  как пустой сосуд, перевернутый вверх дном - сколько знаний не лей - внутрь ничего не попадает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 Нет здоровых - есть недообследованные.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Мармелад "Потеха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4:06:00Z</dcterms:created>
  <dc:creator>Martyn&amp;ko Moisey&amp;ko</dc:creator>
  <dc:description/>
  <dc:language>en-US</dc:language>
  <cp:lastModifiedBy>Рационал</cp:lastModifiedBy>
  <dcterms:modified xsi:type="dcterms:W3CDTF">2000-10-13T10:51:00Z</dcterms:modified>
  <cp:revision>29</cp:revision>
  <dc:subject/>
  <dc:title>Залепы.Часть 3</dc:title>
</cp:coreProperties>
</file>